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34534033"/>
            <w:bookmarkStart w:id="2" w:name="__Fieldmark__0_373453403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34534033"/>
            <w:bookmarkStart w:id="4" w:name="__Fieldmark__1_373453403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734534033"/>
            <w:bookmarkStart w:id="6" w:name="__Fieldmark__2_3734534033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734534033"/>
            <w:bookmarkStart w:id="8" w:name="__Fieldmark__3_3734534033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734534033"/>
            <w:bookmarkStart w:id="10" w:name="__Fieldmark__4_3734534033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734534033"/>
            <w:bookmarkStart w:id="12" w:name="__Fieldmark__5_3734534033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